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46163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3609003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126443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